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19 by _Guest_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Michael low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Would you write the prg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decimal -&gt; fraction*radical of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hu Oct 04 1990 01: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1 of 3 by _morton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Mr. Mor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Mon Oct 08 1990 15: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lso see QRAD, someone else's approach to this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rogram called "FRAD2" which, given a decimal f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value "A/B*SQRT(C/D)" based on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Joe Horn. This program uses two other routines, "TJ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K" which will be provided in the next two messages.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figured out how to send more than one file to a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uses the prime number program "PF"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e Horn. I have renamed his program "PRIME" a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RAD2". I apologize for the bad programming sty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rogram I have written for the 48SX and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five hours to get it running. I look forwar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bmitted by more experiences programmer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ritisisms of m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Larry M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5) 733-4275 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ta Barb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"FRAD2", there are a few cases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kups such as "47/21", "87/89*SQRT(87/89)", "3*SQRT(1/3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PRIME can be replaced by PF DTAG. -jkh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